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562"/>
        <w:gridCol w:w="1246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sr-Latn-RS" w:eastAsia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sr-Latn-RS" w:eastAsia="en-US"/>
              </w:rPr>
              <w:t>Библиографиј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Р. бр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аутори, наслов, издавач, број страниц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lang w:val="sr-Latn-RS" w:eastAsia="en-US"/>
              </w:rPr>
            </w:pPr>
            <w:r>
              <w:rPr>
                <w:rFonts w:cs="Times New Roman" w:ascii="Times New Roman" w:hAnsi="Times New Roman"/>
                <w:lang w:val="sr-Latn-RS" w:eastAsia="en-US"/>
              </w:rPr>
              <w:t>категориј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Đundić, M., &amp; Kantar, D. (2012). Odnos afektivne vezanosti i kvaliteta prijateljstava na internet društvenim mrežama. U D. Branković (Ur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Zbornik radova sa naučnog skupa: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>Društvo znanja i ličnost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 xml:space="preserve"> putevi i stranputic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>d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 xml:space="preserve">humanizacij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(str. 511</w:t>
            </w:r>
            <w:r>
              <w:rPr>
                <w:rFonts w:eastAsia="Symbol" w:cs="Symbol" w:ascii="Symbol" w:hAnsi="Symbol"/>
                <w:sz w:val="24"/>
                <w:szCs w:val="24"/>
                <w:lang w:val="sr-Latn-RS" w:eastAsia="en-U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532). Filozofski fakultet Univerziteta u Banjoj Luci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Originalni rad objavljen je ćirilicom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6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 (2015). Ratni stresori i dimenzije afektivne vezanosti kao prediktori rezilijentnosti u ranoj odrasloj dobi. U V. Turjačanin i dr. (Ur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Zbornik radova sa naučno-stručnog skup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 xml:space="preserve">: Otvoreni dani psihologij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(str. 92–114). Društvo psihologa Republike Srpske; Filozofski fakultet Univerziteta u Banjoj Luci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6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 (2017). O konstruktivističkom okviru Pijažeovog teorijskog pristupa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 w:eastAsia="en-US"/>
              </w:rPr>
              <w:t xml:space="preserve">U Đ. Čekrlija (Ur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 xml:space="preserve">Radovi – časopis za humanističke i društvene nauk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 w:eastAsia="en-US"/>
              </w:rPr>
              <w:t xml:space="preserve">(str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 w:eastAsia="en-US"/>
              </w:rPr>
              <w:t>5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 w:eastAsia="en-US"/>
              </w:rPr>
              <w:t>–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BA" w:eastAsia="en-US"/>
              </w:rPr>
              <w:t>6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 w:eastAsia="en-US"/>
              </w:rPr>
              <w:t>). Filozofski fakultet Univerziteta u Banjoj Luci</w:t>
            </w:r>
            <w:bookmarkStart w:id="0" w:name="_Hlk181817293"/>
            <w:r>
              <w:rPr>
                <w:rFonts w:cs="Times New Roman" w:ascii="Times New Roman" w:hAnsi="Times New Roman"/>
                <w:iCs/>
                <w:sz w:val="24"/>
                <w:szCs w:val="24"/>
                <w:lang w:val="sr-Latn-RS" w:eastAsia="en-US"/>
              </w:rPr>
              <w:t>.</w:t>
            </w:r>
            <w:bookmarkEnd w:id="0"/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6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, Pribišev Beleslin, T., &amp; Hadžić, A. (2018). Materijal za ispitivanje matematičkih znanja i sposobnosti djece predškolskog uzrasta (MAZA): kreiranje i modifikacija zadataka. U Đ. Čekrlija (Ur.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 xml:space="preserve">Radovi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–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 xml:space="preserve"> časopis za humanističke i društvene nauk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Posebno izdanj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 w:eastAsia="en-US"/>
              </w:rPr>
              <w:t>III Otvoreni dani psihologij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(str. 335–347). Filozofski fakultet Univerziteta u Banjoj Luci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6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, &amp; Petrović, J. (2019). Koncept orijentacije na um djeteta: osnovne postavke i perspektive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Zbornik Matice srpske za društvene nauk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17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, 537–550. https://doi.org/10.2298/ZMSDN1972537K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Originalni rad objavljen je ćirilicom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М2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6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, Zotović, M., &amp; Subotić, S. (2020). Polne razlike u preferencijama prema osobinama idealnog partnera i uloga afektivne vezanosti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Primenjena psihologi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(2), 191–209. https://doi.org/10.19090/pp.2020.2.191-2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М2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7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, Hadžić, A., &amp; Dušanić, S. (2020). Stavovi prema religioznosti i relacije sa afektivnom vezanošću u poznoj adolescenciji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Psihološka istraživan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(1), 63–78. https://doi.org/10.5937/PSISTRA23-244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М5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8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, Subotić, Zotović, M., S., Genc, A., &amp; Zečević, I. (2020). Corporal punishment in childhood and aggressiveness as predictors of the corporal punishment approval. In M. Videnović, I. Stepanović Ilić, N. Simić &amp; M. Rajić (Eds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Proceedings of the XXVI Scientific conference Empirical studies in psychology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(pp. 83–85). Faculty of Philosophy, University of Belgrade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3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9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Subotić, S., Kantar, D., Damjenić, M., Zečević, I., Baošić, J., &amp; Blažević, J. (2020). GPA, personality, intelligence, and attitudes towards science as correlates of scientific misconceptions amongst university students. In M. Videnović, I. Stepanović Ilić, N. Simić &amp; M. Rajić (Eds.), </w:t>
            </w:r>
            <w:bookmarkStart w:id="1" w:name="_Hlk71108725"/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Proceedings of the XXVI Scientific conference Empirical studies in psychology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(pp. 63</w:t>
            </w:r>
            <w:bookmarkStart w:id="2" w:name="_Hlk104820769"/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–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66). Faculty of Philosophy, University of Belgrade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3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4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0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Hadžić, A., &amp; Kantar, D. (2021). Relacije usamljenosti sa dimenzijama afektivne vezanosti, psihološkom nefleksibilnošću i brojem traumatskih događaja tokom vanrednog stanja zbog pandemije virusa KOVID 19. U M. Krstić, J. Minić, M. Pavićević i T. Todić Jakšić (Ur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 xml:space="preserve">Psihologija katastrofa, vanredno stanje i njihov efekat na zdravlje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(str. 287–305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Međunarodni tematski zbornik. Filozofski fakultet Univerziteta u Prištini</w:t>
              <w:br/>
              <w:t>sa privremenim sedištem u Kosovskoj Mitrovici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(Originalni rad objavljen je ćirilicom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4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1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Hadžić, A., </w:t>
            </w:r>
            <w:bookmarkStart w:id="3" w:name="_Hlk135686217"/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&amp; 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Kantar, D. (2021). The relationships between attachment dimensions and affect in adulthood: The mediating effects of psychological flexibility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 xml:space="preserve"> Primenjena psihologi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(2), 173–188. https://doi.org/10.19090/pp.2021.2.173-18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М2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2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Borojević, S., Kantar, D., &amp; Damjenić, M. (2022). Efekti pola i kognitivnog opterećenja na sljepilo uslijed nepažnje i brzinu reagovanja u kontekstu saobraćaja. U S. Lakić (Ur.), Zbornik radova sa naučnog skupa: Banjalučki novembarski susreti 2022 (str. 137</w:t>
            </w:r>
            <w:r>
              <w:rPr>
                <w:rFonts w:eastAsia="Symbol" w:cs="Symbol" w:ascii="Symbol" w:hAnsi="Symbol"/>
                <w:sz w:val="24"/>
                <w:szCs w:val="24"/>
                <w:lang w:val="sr-Latn-RS" w:eastAsia="en-U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52). Filozofski fakultet Univerziteta u Banjoj Luci. https://doi.org/10.7251/FLZB2223137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M6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3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Vujaković, L., &amp; Kantar, D. (2023). Odnos mladih prema ne-ljudskim životinjama iz perspektive osobina ličnosti. U V. Turjačanin i S. Dušanić (Ur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Društvene identifikacije i međugrupne pristrasnosti mladih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(str. 89–116). Primaprom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4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4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Borojević, S., Damjenić, M., &amp; Kantar, D. (2023) The effect of cognitive load, age and driving experience on processing time in an experimental traffic task. In C. Pracana and M. Wang (Eds.)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Psychological Applications and Trends 2023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 (pp. 651–655). inScience Press. https://doi.org/10.36315/2023inpact14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M3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15.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120" w:after="120"/>
              <w:ind w:left="851" w:hanging="851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Kantar, D. (2023). Modeli uspješnog starenja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Zbornik Matice srpske za društvene nauke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Latn-RS" w:eastAsia="en-US"/>
              </w:rPr>
              <w:t>185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 w:eastAsia="en-US"/>
              </w:rPr>
              <w:t>, 51–60. https://doi.org/10.2298/ZMSDN2385051K</w:t>
            </w:r>
            <w:r>
              <w:rPr>
                <w:rFonts w:cs="Arial" w:ascii="Arial" w:hAnsi="Arial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Originalni rad objavljen je ćirilicom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B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 w:eastAsia="en-US"/>
              </w:rPr>
              <w:t>М51</w:t>
            </w:r>
          </w:p>
        </w:tc>
      </w:tr>
    </w:tbl>
    <w:p>
      <w:pPr>
        <w:pStyle w:val="Normal"/>
        <w:spacing w:before="0" w:after="200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-Bold">
    <w:altName w:val="Calibri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ntstyle01">
    <w:name w:val="fontstyle01"/>
    <w:qFormat/>
    <w:rPr>
      <w:rFonts w:ascii="Calibri-Bold;Calibri" w:hAnsi="Calibri-Bold;Calibri" w:cs="Calibri-Bold;Calibri"/>
      <w:b/>
      <w:bCs/>
      <w:i w:val="false"/>
      <w:iCs w:val="false"/>
      <w:color w:val="292B2C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336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5:24:00Z</dcterms:created>
  <dc:creator>PC</dc:creator>
  <dc:description/>
  <cp:keywords/>
  <dc:language>en-US</dc:language>
  <cp:lastModifiedBy>PC</cp:lastModifiedBy>
  <cp:lastPrinted>2016-10-12T12:31:00Z</cp:lastPrinted>
  <dcterms:modified xsi:type="dcterms:W3CDTF">2024-11-09T10:47:00Z</dcterms:modified>
  <cp:revision>89</cp:revision>
  <dc:subject/>
  <dc:title/>
</cp:coreProperties>
</file>